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НИКОЛА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08.2012г.                                                                               №  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вониколаев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должностей муниципальной службы в Новониколаевском  сельсовете Барабинского района Новосибирской области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 и Законом Новосибирской области от 25.12.2006 года № 74-ОЗ «О реестре должностей муниципальной службы в Новосибирской области»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должностей муниципальной службы в Новониколаевском  сельсовете Барабинского района Новосибирской област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 настоящее постановление  в газете «Барабинский Вестни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Новониколаевского сельсовета Барабинского района Новосибирской области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николаев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А.Ю.  Алексее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ова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5-122</w:t>
      </w:r>
      <w:r>
        <w:br w:type="page"/>
      </w:r>
    </w:p>
    <w:p>
      <w:pPr>
        <w:pStyle w:val="Normal"/>
        <w:autoSpaceDE w:val="false"/>
        <w:spacing w:lineRule="atLeast" w:line="240" w:before="0" w:after="0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autoSpaceDE w:val="false"/>
        <w:spacing w:lineRule="atLeast" w:line="240" w:before="0" w:after="0"/>
        <w:ind w:left="46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николаевского сельсовета  </w:t>
      </w:r>
      <w:r>
        <w:rPr>
          <w:rFonts w:cs="Times New Roman" w:ascii="Times New Roman" w:hAnsi="Times New Roman"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autoSpaceDE w:val="false"/>
        <w:spacing w:lineRule="atLeast" w:line="240" w:before="0" w:after="0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8.2012г. № 23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службы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николаевском сельсовете Барабинского района Новосибирской области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 1 разряда  администрации Новониколаевского сельсовета Барабин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 2 разряда  администрации Новониколаевского сельсовета Барабин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Новониколаевского сельсовета Барабин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59:00Z</dcterms:created>
  <dc:creator>User</dc:creator>
  <dc:description/>
  <cp:keywords/>
  <dc:language>en-US</dc:language>
  <cp:lastModifiedBy>next</cp:lastModifiedBy>
  <dcterms:modified xsi:type="dcterms:W3CDTF">2012-09-06T08:08:00Z</dcterms:modified>
  <cp:revision>5</cp:revision>
  <dc:subject/>
  <dc:title>АДМИНИСТРАЦИЯ НОВОНИКОЛАЕВСКОГО СЕЛЬСОВЕТА</dc:title>
</cp:coreProperties>
</file>